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</w:t>
        <w:tab/>
        <w:tab/>
        <w:tab/>
        <w:tab/>
        <w:tab/>
        <w:t>Date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ngruent Triang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etermine if the given triangles are congruent.  Use the given marks and mark </w:t>
      </w:r>
      <w:r>
        <w:rPr>
          <w:rFonts w:cs="Arial" w:ascii="Arial" w:hAnsi="Arial"/>
          <w:b/>
        </w:rPr>
        <w:t>vertical angles and reflexive</w:t>
      </w:r>
      <w:r>
        <w:rPr>
          <w:rFonts w:cs="Arial" w:ascii="Arial" w:hAnsi="Arial"/>
        </w:rPr>
        <w:t xml:space="preserve">.  If they are congruent, state the reason why.  (SAS, SSS, ASA, AAS, and HL.)  If they are not congruent, write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83820</wp:posOffset>
            </wp:positionV>
            <wp:extent cx="847725" cy="1343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7" r="-4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_________</w:t>
        <w:tab/>
        <w:tab/>
        <w:tab/>
        <w:t>2._________</w:t>
        <w:tab/>
        <w:tab/>
        <w:tab/>
        <w:t>3.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22860</wp:posOffset>
            </wp:positionV>
            <wp:extent cx="1609725" cy="990600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37160</wp:posOffset>
            </wp:positionV>
            <wp:extent cx="1181100" cy="6572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6300</wp:posOffset>
            </wp:positionH>
            <wp:positionV relativeFrom="paragraph">
              <wp:posOffset>137160</wp:posOffset>
            </wp:positionV>
            <wp:extent cx="1181100" cy="657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53340</wp:posOffset>
            </wp:positionV>
            <wp:extent cx="1762125" cy="13239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_________</w:t>
        <w:tab/>
        <w:tab/>
        <w:tab/>
        <w:t>5._________</w:t>
        <w:tab/>
        <w:tab/>
        <w:tab/>
        <w:t>6.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60020</wp:posOffset>
            </wp:positionV>
            <wp:extent cx="1304925" cy="742950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49" r="-2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85900</wp:posOffset>
            </wp:positionH>
            <wp:positionV relativeFrom="paragraph">
              <wp:posOffset>45720</wp:posOffset>
            </wp:positionV>
            <wp:extent cx="1943100" cy="107188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2900</wp:posOffset>
            </wp:positionH>
            <wp:positionV relativeFrom="paragraph">
              <wp:posOffset>126365</wp:posOffset>
            </wp:positionV>
            <wp:extent cx="1952625" cy="16573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7._________</w:t>
        <w:tab/>
        <w:tab/>
        <w:tab/>
        <w:t>8._________</w:t>
        <w:tab/>
        <w:tab/>
        <w:tab/>
        <w:t>9.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61595</wp:posOffset>
            </wp:positionV>
            <wp:extent cx="1543050" cy="8477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133475" cy="495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73" r="-3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_________</w:t>
        <w:tab/>
        <w:tab/>
        <w:t>11._________</w:t>
        <w:tab/>
        <w:tab/>
        <w:t>12.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137795</wp:posOffset>
            </wp:positionV>
            <wp:extent cx="1133475" cy="13335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43025" cy="838200"/>
            <wp:effectExtent l="0" t="0" r="0" b="0"/>
            <wp:wrapNone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28800</wp:posOffset>
            </wp:positionH>
            <wp:positionV relativeFrom="paragraph">
              <wp:posOffset>76835</wp:posOffset>
            </wp:positionV>
            <wp:extent cx="1343025" cy="81915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1976120" cy="15544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6040" cy="1554480"/>
                          <a:chOff x="0" y="0"/>
                          <a:chExt cx="1976040" cy="1554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6040" cy="155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7920" y="364320"/>
                            <a:ext cx="471960" cy="783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364320"/>
                            <a:ext cx="302760" cy="423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788040"/>
                            <a:ext cx="774720" cy="3600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040" y="428040"/>
                            <a:ext cx="471960" cy="783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3360" y="788040"/>
                            <a:ext cx="302400" cy="42372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428040"/>
                            <a:ext cx="774000" cy="360000"/>
                          </a:xfrm>
                          <a:prstGeom prst="line">
                            <a:avLst/>
                          </a:prstGeom>
                          <a:ln w="20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4640" y="6465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4600" y="71676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50280" y="1190160"/>
                            <a:ext cx="18468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1440" y="68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65720" y="181080"/>
                            <a:ext cx="1706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57600" y="23292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06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960" y="1035000"/>
                            <a:ext cx="170640" cy="292680"/>
                          </a:xfrm>
                        </wpg:grpSpPr>
                        <wps:wsp>
                          <wps:cNvSpPr/>
                          <wps:spPr>
                            <a:xfrm>
                              <a:off x="106560" y="98640"/>
                              <a:ext cx="280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064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3120" y="68040"/>
                            <a:ext cx="191160" cy="310680"/>
                          </a:xfrm>
                        </wpg:grpSpPr>
                        <wps:wsp>
                          <wps:cNvSpPr/>
                          <wps:spPr>
                            <a:xfrm>
                              <a:off x="163440" y="282600"/>
                              <a:ext cx="280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05400" y="470520"/>
                            <a:ext cx="184680" cy="331560"/>
                          </a:xfrm>
                        </wpg:grpSpPr>
                        <wps:wsp>
                          <wps:cNvSpPr/>
                          <wps:spPr>
                            <a:xfrm>
                              <a:off x="43200" y="303480"/>
                              <a:ext cx="2844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4680" cy="29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27pt;width:155.6pt;height:122.4pt" coordorigin="5400,-540" coordsize="3112,2448">
                <v:rect id="shape_0" stroked="f" o:allowincell="f" style="position:absolute;left:5400;top:-540;width:3111;height:244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96,33" to="6438,1266" stroked="t" o:allowincell="f" style="position:absolute;flip:x">
                  <v:stroke color="navy" weight="20880" joinstyle="miter" endcap="flat"/>
                  <v:fill o:detectmouseclick="t" on="false"/>
                  <w10:wrap type="none"/>
                </v:line>
                <v:line id="shape_0" from="6440,33" to="6916,699" stroked="t" o:allowincell="f" style="position:absolute">
                  <v:stroke color="navy" weight="20880" joinstyle="miter" endcap="flat"/>
                  <v:fill o:detectmouseclick="t" on="false"/>
                  <w10:wrap type="none"/>
                </v:line>
                <v:line id="shape_0" from="5697,701" to="6916,1267" stroked="t" o:allowincell="f" style="position:absolute;flip:x">
                  <v:stroke color="navy" weight="20880" joinstyle="miter" endcap="flat"/>
                  <v:fill o:detectmouseclick="t" on="false"/>
                  <w10:wrap type="none"/>
                </v:line>
                <v:line id="shape_0" from="7392,134" to="8134,1367" stroked="t" o:allowincell="f" style="position:absolute;flip:x">
                  <v:stroke color="navy" weight="20880" joinstyle="miter" endcap="flat"/>
                  <v:fill o:detectmouseclick="t" on="false"/>
                  <w10:wrap type="none"/>
                </v:line>
                <v:line id="shape_0" from="6917,701" to="7392,1367" stroked="t" o:allowincell="f" style="position:absolute">
                  <v:stroke color="navy" weight="20880" joinstyle="miter" endcap="flat"/>
                  <v:fill o:detectmouseclick="t" on="false"/>
                  <w10:wrap type="none"/>
                </v:line>
                <v:line id="shape_0" from="6916,134" to="8134,700" stroked="t" o:allowincell="f" style="position:absolute;flip:x">
                  <v:stroke color="navy" weight="208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04;top:478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92;top:588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69;top:1334;width:291;height:461">
                  <v:oval id="shape_0" fillcolor="red" stroked="t" o:allowincell="f" style="position:absolute;left:7371;top:1345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369;top:1334;width:290;height:4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23;top:-255;width:269;height:461">
                  <v:oval id="shape_0" fillcolor="red" stroked="t" o:allowincell="f" style="position:absolute;left:8114;top:112;width:43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023;top:-255;width:268;height:4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91;top:1090;width:269;height:461">
                  <v:oval id="shape_0" fillcolor="red" stroked="t" o:allowincell="f" style="position:absolute;left:5659;top:1245;width:43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491;top:1090;width:268;height:4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61;top:-433;width:301;height:489">
                  <v:oval id="shape_0" fillcolor="red" stroked="t" o:allowincell="f" style="position:absolute;left:6418;top:12;width:43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161;top:-433;width:290;height:4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6;top:201;width:291;height:522">
                  <v:oval id="shape_0" fillcolor="red" stroked="t" o:allowincell="f" style="position:absolute;left:6894;top:679;width:44;height:43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826;top:201;width:290;height:46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Part B: Write the following proof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71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0.2pt" to="9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2080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pt,0.2pt" to="121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-1016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8pt" to="251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1. </w:t>
        <w:tab/>
        <w:t>Given: CE || AR; D is the midpoint of C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71195</wp:posOffset>
                </wp:positionH>
                <wp:positionV relativeFrom="paragraph">
                  <wp:posOffset>-941705</wp:posOffset>
                </wp:positionV>
                <wp:extent cx="4163695" cy="6819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369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sible Reasons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  <w:tab/>
                              <w:t xml:space="preserve">Reflexive; vertical angle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; def. of midpoint; def.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isector; If ||, alt. int.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; def.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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ines; SSS; SAS; ASA; AAS; or H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85pt;height:53.7pt;mso-wrap-distance-left:9.05pt;mso-wrap-distance-right:9.05pt;mso-wrap-distance-top:0pt;mso-wrap-distance-bottom:0pt;margin-top:-74.15pt;mso-position-vertical-relative:text;margin-left:-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ossible Reasons</w:t>
                      </w:r>
                      <w:r>
                        <w:rPr>
                          <w:rFonts w:cs="Arial" w:ascii="Arial" w:hAnsi="Arial"/>
                        </w:rPr>
                        <w:t>:</w:t>
                        <w:tab/>
                        <w:t xml:space="preserve">Reflexive; vertical angle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; def. of midpoint; def. of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 bisector; If ||, alt. int.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; def. of </w:t>
                      </w:r>
                      <w:r>
                        <w:rPr>
                          <w:rFonts w:eastAsia="Symbol" w:cs="Symbol" w:ascii="Symbol" w:hAnsi="Symbol"/>
                        </w:rPr>
                        <w:t></w:t>
                      </w:r>
                      <w:r>
                        <w:rPr>
                          <w:rFonts w:cs="Arial" w:ascii="Arial" w:hAnsi="Arial"/>
                        </w:rPr>
                        <w:t xml:space="preserve"> lines; SSS; SAS; ASA; AAS; or H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CD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RD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atements</w:t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87630</wp:posOffset>
                </wp:positionV>
                <wp:extent cx="29718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9pt" to="242.9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00200</wp:posOffset>
                </wp:positionH>
                <wp:positionV relativeFrom="paragraph">
                  <wp:posOffset>87630</wp:posOffset>
                </wp:positionV>
                <wp:extent cx="1257300" cy="20574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6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-1485900</wp:posOffset>
                </wp:positionV>
                <wp:extent cx="0" cy="1485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17pt" to="126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80010</wp:posOffset>
                </wp:positionV>
                <wp:extent cx="1994535" cy="155956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400" cy="1559520"/>
                          <a:chOff x="0" y="0"/>
                          <a:chExt cx="1994400" cy="155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94040" cy="155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36160" y="352440"/>
                            <a:ext cx="692640" cy="44784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00280"/>
                            <a:ext cx="1515240" cy="7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800280"/>
                            <a:ext cx="692640" cy="447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9160" y="800280"/>
                            <a:ext cx="822240" cy="44712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352440"/>
                            <a:ext cx="822240" cy="447840"/>
                          </a:xfrm>
                          <a:prstGeom prst="line">
                            <a:avLst/>
                          </a:prstGeom>
                          <a:ln w="20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7160" y="78552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622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81288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560" y="62280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1800" y="1233720"/>
                            <a:ext cx="148680" cy="325800"/>
                          </a:xfrm>
                        </wpg:grpSpPr>
                        <wps:wsp>
                          <wps:cNvSpPr/>
                          <wps:spPr>
                            <a:xfrm>
                              <a:off x="14400" y="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7160"/>
                              <a:ext cx="14868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80" y="514440"/>
                            <a:ext cx="1843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156960" y="27180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7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72920" y="67320"/>
                            <a:ext cx="170640" cy="298440"/>
                          </a:xfrm>
                        </wpg:grpSpPr>
                        <wps:wsp>
                          <wps:cNvSpPr/>
                          <wps:spPr>
                            <a:xfrm>
                              <a:off x="143280" y="271800"/>
                              <a:ext cx="27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7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080" y="684000"/>
                            <a:ext cx="256680" cy="278640"/>
                          </a:xfrm>
                        </wpg:grpSpPr>
                        <wps:wsp>
                          <wps:cNvSpPr/>
                          <wps:spPr>
                            <a:xfrm>
                              <a:off x="0" y="10224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0"/>
                              <a:ext cx="18936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6.3pt;width:157.05pt;height:122.8pt" coordorigin="4680,126" coordsize="3141,2456">
                <v:rect id="shape_0" stroked="f" o:allowincell="f" style="position:absolute;left:4680;top:126;width:3139;height:245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052,681" to="6142,1385" stroked="t" o:allowincell="f" style="position:absolute;flip:x">
                  <v:stroke color="navy" weight="20160" joinstyle="miter" endcap="flat"/>
                  <v:fill o:detectmouseclick="t" on="false"/>
                  <w10:wrap type="none"/>
                </v:line>
                <v:line id="shape_0" from="5053,1386" to="7438,1386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line id="shape_0" from="5053,1386" to="6143,2089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line id="shape_0" from="6143,1386" to="7437,2089" stroked="t" o:allowincell="f" style="position:absolute;flip:x">
                  <v:stroke color="navy" weight="20160" joinstyle="miter" endcap="flat"/>
                  <v:fill o:detectmouseclick="t" on="false"/>
                  <w10:wrap type="none"/>
                </v:line>
                <v:line id="shape_0" from="6144,681" to="7438,1385" stroked="t" o:allowincell="f" style="position:absolute">
                  <v:stroke color="navy" weight="20160" joinstyle="miter" endcap="flat"/>
                  <v:fill o:detectmouseclick="t" on="false"/>
                  <w10:wrap type="none"/>
                </v:line>
                <v:shape id="shape_0" stroked="f" o:allowincell="f" style="position:absolute;left:6880;top:1363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80;top:1107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7;top:1406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7;top:1107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100;top:2069;width:234;height:513">
                  <v:oval id="shape_0" fillcolor="red" stroked="t" o:allowincell="f" style="position:absolute;left:6123;top:2069;width:42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100;top:2143;width:233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84;top:936;width:290;height:471">
                  <v:oval id="shape_0" fillcolor="red" stroked="t" o:allowincell="f" style="position:absolute;left:5031;top:1364;width:42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784;top:936;width:255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97;top:232;width:269;height:470">
                  <v:oval id="shape_0" fillcolor="red" stroked="t" o:allowincell="f" style="position:absolute;left:6123;top:660;width:42;height:4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897;top:232;width:255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7;top:1203;width:404;height:439">
                  <v:oval id="shape_0" fillcolor="red" stroked="t" o:allowincell="f" style="position:absolute;left:7417;top:1364;width:42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523;top:1203;width:297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52700</wp:posOffset>
                </wp:positionH>
                <wp:positionV relativeFrom="paragraph">
                  <wp:posOffset>-6350</wp:posOffset>
                </wp:positionV>
                <wp:extent cx="2286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-0.5pt" to="218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97100</wp:posOffset>
                </wp:positionH>
                <wp:positionV relativeFrom="paragraph">
                  <wp:posOffset>-6350</wp:posOffset>
                </wp:positionV>
                <wp:extent cx="2286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-0.5pt" to="190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100</wp:posOffset>
                </wp:positionH>
                <wp:positionV relativeFrom="paragraph">
                  <wp:posOffset>-6350</wp:posOffset>
                </wp:positionV>
                <wp:extent cx="228600" cy="6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-0.5pt" to="90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2. </w:t>
        <w:tab/>
        <w:t xml:space="preserve">Given: SO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PST; PS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PSO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SO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270" cy="16954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9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pt;margin-top:3.65pt;width:0.05pt;height:133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0800</wp:posOffset>
                </wp:positionH>
                <wp:positionV relativeFrom="paragraph">
                  <wp:posOffset>3810</wp:posOffset>
                </wp:positionV>
                <wp:extent cx="2908935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09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pt;margin-top:0.3pt;width:22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00</wp:posOffset>
                </wp:positionH>
                <wp:positionV relativeFrom="paragraph">
                  <wp:posOffset>3810</wp:posOffset>
                </wp:positionV>
                <wp:extent cx="1257300" cy="20574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Def. of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Bise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Reflex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0.3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Def. of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Bise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Reflex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8100</wp:posOffset>
                </wp:positionH>
                <wp:positionV relativeFrom="paragraph">
                  <wp:posOffset>74295</wp:posOffset>
                </wp:positionV>
                <wp:extent cx="1257300" cy="205740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5.85pt;mso-position-vertical-relative:text;margin-left:-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133985</wp:posOffset>
                </wp:positionV>
                <wp:extent cx="1457325" cy="19431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943280"/>
                          <a:chOff x="0" y="0"/>
                          <a:chExt cx="1457280" cy="194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5728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1546920"/>
                            <a:ext cx="803880" cy="72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200" y="394920"/>
                            <a:ext cx="377280" cy="115200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394920"/>
                            <a:ext cx="426600" cy="115200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394920"/>
                            <a:ext cx="720" cy="1152000"/>
                          </a:xfrm>
                          <a:prstGeom prst="line">
                            <a:avLst/>
                          </a:prstGeom>
                          <a:ln w="298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1080" y="1526400"/>
                            <a:ext cx="16272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30600" y="0"/>
                              <a:ext cx="392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9520"/>
                              <a:ext cx="1627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11640" y="93960"/>
                            <a:ext cx="162720" cy="320760"/>
                          </a:xfrm>
                        </wpg:grpSpPr>
                        <wps:wsp>
                          <wps:cNvSpPr/>
                          <wps:spPr>
                            <a:xfrm>
                              <a:off x="50040" y="280800"/>
                              <a:ext cx="3924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272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4800" y="1526400"/>
                            <a:ext cx="2494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219600" y="0"/>
                              <a:ext cx="298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720"/>
                              <a:ext cx="1760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88280" y="1526400"/>
                            <a:ext cx="263520" cy="30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88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29520"/>
                              <a:ext cx="176040" cy="27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257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74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5040" y="7239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0.55pt;width:114.75pt;height:153pt" coordorigin="5220,211" coordsize="2295,3060">
                <v:rect id="shape_0" stroked="f" o:allowincell="f" style="position:absolute;left:5220;top:211;width:2294;height:30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699,2647" to="6964,2647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5699,833" to="6292,2646" stroked="t" o:allowincell="f" style="position:absolute;flip:x">
                  <v:stroke color="navy" weight="29880" joinstyle="miter" endcap="flat"/>
                  <v:fill o:detectmouseclick="t" on="false"/>
                  <w10:wrap type="none"/>
                </v:line>
                <v:line id="shape_0" from="6293,833" to="6964,2646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line id="shape_0" from="6293,833" to="6293,2646" stroked="t" o:allowincell="f" style="position:absolute">
                  <v:stroke color="navy" weight="29880" joinstyle="miter" endcap="flat"/>
                  <v:fill o:detectmouseclick="t" on="false"/>
                  <w10:wrap type="none"/>
                </v:line>
                <v:group id="shape_0" style="position:absolute;left:6214;top:2615;width:256;height:485">
                  <v:oval id="shape_0" fillcolor="red" stroked="t" o:allowincell="f" style="position:absolute;left:6262;top:2615;width:61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214;top:2661;width:255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183;top:359;width:256;height:505">
                  <v:oval id="shape_0" fillcolor="red" stroked="t" o:allowincell="f" style="position:absolute;left:6262;top:801;width:61;height:6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183;top:359;width:255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22;top:2615;width:392;height:455">
                  <v:oval id="shape_0" fillcolor="red" stroked="t" o:allowincell="f" style="position:absolute;left:5668;top:2615;width:46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322;top:2630;width:276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34;top:2615;width:416;height:485">
                  <v:oval id="shape_0" fillcolor="red" stroked="t" o:allowincell="f" style="position:absolute;left:6934;top:2615;width:46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072;top:2661;width:276;height:438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940;top:21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21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1;top:139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0;top:135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is proof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5pt" to="89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5pt" to="191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90800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0.95pt" to="221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3. </w:t>
        <w:tab/>
        <w:t xml:space="preserve">Given: BA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BD; BA </w:t>
      </w:r>
      <w:r>
        <w:rPr>
          <w:rFonts w:eastAsia="Symbol" w:cs="Symbol" w:ascii="Symbol" w:hAnsi="Symbol"/>
        </w:rPr>
        <w:t></w:t>
      </w:r>
      <w:r>
        <w:rPr>
          <w:rFonts w:cs="Arial" w:ascii="Arial" w:hAnsi="Arial"/>
        </w:rPr>
        <w:t xml:space="preserve"> D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C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DAB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95885</wp:posOffset>
                </wp:positionV>
                <wp:extent cx="0" cy="2400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55pt" to="99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>Reas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95885</wp:posOffset>
                </wp:positionV>
                <wp:extent cx="1600200" cy="2171700"/>
                <wp:effectExtent l="0" t="0" r="0" b="0"/>
                <wp:wrapNone/>
                <wp:docPr id="3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&amp;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 are righ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7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&amp;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 are righ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2900</wp:posOffset>
                </wp:positionH>
                <wp:positionV relativeFrom="paragraph">
                  <wp:posOffset>34925</wp:posOffset>
                </wp:positionV>
                <wp:extent cx="3543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75pt" to="251.9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34925</wp:posOffset>
                </wp:positionV>
                <wp:extent cx="1600200" cy="21717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All right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2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All right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-6266815</wp:posOffset>
                </wp:positionV>
                <wp:extent cx="1257300" cy="205740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CD = 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DE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-493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R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CD = 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DE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-746760</wp:posOffset>
                </wp:positionV>
                <wp:extent cx="2171700" cy="172212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722240"/>
                          <a:chOff x="0" y="0"/>
                          <a:chExt cx="2171880" cy="1722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71880" cy="17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920" y="327600"/>
                            <a:ext cx="216360" cy="8845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327600"/>
                            <a:ext cx="847080" cy="55044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878040"/>
                            <a:ext cx="630720" cy="33408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000" y="544320"/>
                            <a:ext cx="216360" cy="88452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878040"/>
                            <a:ext cx="846360" cy="55044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0" y="544320"/>
                            <a:ext cx="630000" cy="334080"/>
                          </a:xfrm>
                          <a:prstGeom prst="line">
                            <a:avLst/>
                          </a:prstGeom>
                          <a:ln w="266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98640" y="1410480"/>
                            <a:ext cx="15732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36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2640"/>
                              <a:ext cx="15732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92360" y="345960"/>
                            <a:ext cx="21600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0" y="180360"/>
                              <a:ext cx="2664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14544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5280" y="652320"/>
                            <a:ext cx="16272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208080"/>
                              <a:ext cx="36360" cy="266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32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9840" y="75600"/>
                            <a:ext cx="20520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145440" y="234360"/>
                              <a:ext cx="27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520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840" y="1148040"/>
                            <a:ext cx="172800" cy="248760"/>
                          </a:xfrm>
                        </wpg:grpSpPr>
                        <wps:wsp>
                          <wps:cNvSpPr/>
                          <wps:spPr>
                            <a:xfrm>
                              <a:off x="145440" y="4572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4544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szCs w:val="34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87320" y="74916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747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-58.8pt;width:171pt;height:135.6pt" coordorigin="5400,-1176" coordsize="3420,2712">
                <v:rect id="shape_0" stroked="f" o:allowincell="f" style="position:absolute;left:5400;top:-1176;width:3419;height:271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67,-660" to="6107,732" stroked="t" o:allowincell="f" style="position:absolute">
                  <v:stroke color="navy" weight="26640" joinstyle="miter" endcap="flat"/>
                  <v:fill o:detectmouseclick="t" on="false"/>
                  <w10:wrap type="none"/>
                </v:line>
                <v:line id="shape_0" from="5767,-660" to="7100,206" stroked="t" o:allowincell="f" style="position:absolute">
                  <v:stroke color="navy" weight="26640" joinstyle="miter" endcap="flat"/>
                  <v:fill o:detectmouseclick="t" on="false"/>
                  <w10:wrap type="none"/>
                </v:line>
                <v:line id="shape_0" from="6107,207" to="7099,732" stroked="t" o:allowincell="f" style="position:absolute;flip:x">
                  <v:stroke color="navy" weight="26640" joinstyle="miter" endcap="flat"/>
                  <v:fill o:detectmouseclick="t" on="false"/>
                  <w10:wrap type="none"/>
                </v:line>
                <v:line id="shape_0" from="8093,-319" to="8433,1073" stroked="t" o:allowincell="f" style="position:absolute">
                  <v:stroke color="navy" weight="26640" joinstyle="miter" endcap="flat"/>
                  <v:fill o:detectmouseclick="t" on="false"/>
                  <w10:wrap type="none"/>
                </v:line>
                <v:line id="shape_0" from="7101,207" to="8433,1073" stroked="t" o:allowincell="f" style="position:absolute">
                  <v:stroke color="navy" weight="26640" joinstyle="miter" endcap="flat"/>
                  <v:fill o:detectmouseclick="t" on="false"/>
                  <w10:wrap type="none"/>
                </v:line>
                <v:line id="shape_0" from="7101,-319" to="8092,206" stroked="t" o:allowincell="f" style="position:absolute;flip:x">
                  <v:stroke color="navy" weight="26640" joinstyle="miter" endcap="flat"/>
                  <v:fill o:detectmouseclick="t" on="false"/>
                  <w10:wrap type="none"/>
                </v:line>
                <v:group id="shape_0" style="position:absolute;left:8390;top:1045;width:248;height:491">
                  <v:oval id="shape_0" fillcolor="red" stroked="t" o:allowincell="f" style="position:absolute;left:8405;top:1045;width:56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390;top:1144;width:247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065;top:-631;width:340;height:392">
                  <v:oval id="shape_0" fillcolor="red" stroked="t" o:allowincell="f" style="position:absolute;left:8065;top:-347;width:41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176;top:-631;width:228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73;top:-149;width:256;height:392">
                  <v:oval id="shape_0" fillcolor="red" stroked="t" o:allowincell="f" style="position:absolute;left:7072;top:179;width:56;height:41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873;top:-149;width:209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10;top:-1057;width:323;height:426">
                  <v:oval id="shape_0" fillcolor="red" stroked="t" o:allowincell="f" style="position:absolute;left:5739;top:-688;width:42;height:5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510;top:-1057;width:322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50;top:632;width:272;height:392">
                  <v:oval id="shape_0" fillcolor="red" stroked="t" o:allowincell="f" style="position:absolute;left:6079;top:704;width:42;height:42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850;top:632;width:228;height:39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szCs w:val="34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640;top: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4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-5080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4pt" to="19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4800</wp:posOffset>
                </wp:positionH>
                <wp:positionV relativeFrom="paragraph">
                  <wp:posOffset>-10160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-0.8pt" to="241.95pt,-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4. </w:t>
        <w:tab/>
        <w:t>Given: T is the midpoint of WR and A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WAT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RET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0</wp:posOffset>
                </wp:positionH>
                <wp:positionV relativeFrom="paragraph">
                  <wp:posOffset>163195</wp:posOffset>
                </wp:positionV>
                <wp:extent cx="3653155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12.85pt;width:28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1200</wp:posOffset>
                </wp:positionH>
                <wp:positionV relativeFrom="paragraph">
                  <wp:posOffset>85090</wp:posOffset>
                </wp:positionV>
                <wp:extent cx="1270" cy="162623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6.7pt;width:0.1pt;height:12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81200</wp:posOffset>
                </wp:positionH>
                <wp:positionV relativeFrom="paragraph">
                  <wp:posOffset>167005</wp:posOffset>
                </wp:positionV>
                <wp:extent cx="1257300" cy="20574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13.1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1600</wp:posOffset>
                </wp:positionH>
                <wp:positionV relativeFrom="paragraph">
                  <wp:posOffset>110490</wp:posOffset>
                </wp:positionV>
                <wp:extent cx="1638300" cy="20574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 WT = TR; AT = 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62pt;mso-wrap-distance-left:9.05pt;mso-wrap-distance-right:9.05pt;mso-wrap-distance-top:0pt;mso-wrap-distance-bottom:0pt;margin-top:8.7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 WT = TR; AT = 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314700</wp:posOffset>
            </wp:positionH>
            <wp:positionV relativeFrom="paragraph">
              <wp:posOffset>-3810</wp:posOffset>
            </wp:positionV>
            <wp:extent cx="2857500" cy="1587500"/>
            <wp:effectExtent l="0" t="0" r="0" b="0"/>
            <wp:wrapNone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98700</wp:posOffset>
                </wp:positionH>
                <wp:positionV relativeFrom="paragraph">
                  <wp:posOffset>151130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11.9pt" to="198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812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3.1pt" to="173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81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13.1pt" to="120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166370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1pt" to="89.9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5. </w:t>
        <w:tab/>
        <w:t>Given: O is the midpoint of EM; (3step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256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pt,0.3pt" to="145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 xml:space="preserve">GO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OT; G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M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GEO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TM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2400</wp:posOffset>
                </wp:positionH>
                <wp:positionV relativeFrom="paragraph">
                  <wp:posOffset>163195</wp:posOffset>
                </wp:positionV>
                <wp:extent cx="365315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12.85pt;width:28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1200</wp:posOffset>
                </wp:positionH>
                <wp:positionV relativeFrom="paragraph">
                  <wp:posOffset>85090</wp:posOffset>
                </wp:positionV>
                <wp:extent cx="1270" cy="1626235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6.7pt;width:0.1pt;height:12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1200</wp:posOffset>
                </wp:positionH>
                <wp:positionV relativeFrom="paragraph">
                  <wp:posOffset>167005</wp:posOffset>
                </wp:positionV>
                <wp:extent cx="1257300" cy="205740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13.1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1600</wp:posOffset>
                </wp:positionH>
                <wp:positionV relativeFrom="paragraph">
                  <wp:posOffset>110490</wp:posOffset>
                </wp:positionV>
                <wp:extent cx="1638300" cy="20574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 EO = M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62pt;mso-wrap-distance-left:9.05pt;mso-wrap-distance-right:9.05pt;mso-wrap-distance-top:0pt;mso-wrap-distance-bottom:0pt;margin-top:8.7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 EO = M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2446020" cy="239077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6200" cy="2390760"/>
                          <a:chOff x="0" y="0"/>
                          <a:chExt cx="2446200" cy="2390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446200" cy="239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9720" y="1000080"/>
                            <a:ext cx="1400760" cy="8431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000" y="633600"/>
                            <a:ext cx="913680" cy="3664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3400" y="633600"/>
                            <a:ext cx="487080" cy="120960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000080"/>
                            <a:ext cx="109080" cy="97740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8800" y="1843560"/>
                            <a:ext cx="1291680" cy="1339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680" y="1769760"/>
                            <a:ext cx="207000" cy="2484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769760"/>
                            <a:ext cx="24120" cy="18360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719280"/>
                            <a:ext cx="73800" cy="13392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760" y="780480"/>
                            <a:ext cx="195120" cy="73080"/>
                          </a:xfrm>
                          <a:prstGeom prst="line">
                            <a:avLst/>
                          </a:prstGeom>
                          <a:ln w="367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7840" y="1878840"/>
                            <a:ext cx="41580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366840" y="74520"/>
                              <a:ext cx="489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72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0"/>
                                    <w:szCs w:val="7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5480" y="498960"/>
                            <a:ext cx="366480" cy="513720"/>
                          </a:xfrm>
                        </wpg:grpSpPr>
                        <wps:wsp>
                          <wps:cNvSpPr/>
                          <wps:spPr>
                            <a:xfrm>
                              <a:off x="329400" y="47700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256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0"/>
                                    <w:szCs w:val="7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360" y="1573560"/>
                            <a:ext cx="321480" cy="511920"/>
                          </a:xfrm>
                        </wpg:grpSpPr>
                        <wps:wsp>
                          <wps:cNvSpPr/>
                          <wps:spPr>
                            <a:xfrm>
                              <a:off x="0" y="245160"/>
                              <a:ext cx="363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4840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0"/>
                                    <w:szCs w:val="7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3280" y="108000"/>
                            <a:ext cx="354240" cy="550440"/>
                          </a:xfrm>
                        </wpg:grpSpPr>
                        <wps:wsp>
                          <wps:cNvSpPr/>
                          <wps:spPr>
                            <a:xfrm>
                              <a:off x="305640" y="501480"/>
                              <a:ext cx="48960" cy="489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97720" cy="51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70"/>
                                    <w:szCs w:val="7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1.55pt;width:192.6pt;height:188.25pt" coordorigin="5760,31" coordsize="3852,3765">
                <v:rect id="shape_0" stroked="f" o:allowincell="f" style="position:absolute;left:5760;top:31;width:3851;height:376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84,1606" to="8689,2933" stroked="t" o:allowincell="f" style="position:absolute">
                  <v:stroke color="navy" weight="36720" joinstyle="miter" endcap="flat"/>
                  <v:fill o:detectmouseclick="t" on="false"/>
                  <w10:wrap type="none"/>
                </v:line>
                <v:line id="shape_0" from="6483,1029" to="7921,1605" stroked="t" o:allowincell="f" style="position:absolute;flip:x">
                  <v:stroke color="navy" weight="36720" joinstyle="miter" endcap="flat"/>
                  <v:fill o:detectmouseclick="t" on="false"/>
                  <w10:wrap type="none"/>
                </v:line>
                <v:line id="shape_0" from="7923,1029" to="8689,2933" stroked="t" o:allowincell="f" style="position:absolute">
                  <v:stroke color="navy" weight="36720" joinstyle="miter" endcap="flat"/>
                  <v:fill o:detectmouseclick="t" on="false"/>
                  <w10:wrap type="none"/>
                </v:line>
                <v:line id="shape_0" from="6484,1606" to="6655,3144" stroked="t" o:allowincell="f" style="position:absolute">
                  <v:stroke color="navy" weight="36720" joinstyle="miter" endcap="flat"/>
                  <v:fill o:detectmouseclick="t" on="false"/>
                  <w10:wrap type="none"/>
                </v:line>
                <v:line id="shape_0" from="6656,2934" to="8689,3144" stroked="t" o:allowincell="f" style="position:absolute;flip:x">
                  <v:stroke color="navy" weight="36720" joinstyle="miter" endcap="flat"/>
                  <v:fill o:detectmouseclick="t" on="false"/>
                  <w10:wrap type="none"/>
                </v:line>
                <v:line id="shape_0" from="6618,2818" to="6943,2856" stroked="t" o:allowincell="f" style="position:absolute;flip:x">
                  <v:stroke color="navy" weight="36720" joinstyle="miter" endcap="flat"/>
                  <v:fill o:detectmouseclick="t" on="false"/>
                  <w10:wrap type="none"/>
                </v:line>
                <v:line id="shape_0" from="6944,2818" to="6981,3106" stroked="t" o:allowincell="f" style="position:absolute">
                  <v:stroke color="navy" weight="36720" joinstyle="miter" endcap="flat"/>
                  <v:fill o:detectmouseclick="t" on="false"/>
                  <w10:wrap type="none"/>
                </v:line>
                <v:line id="shape_0" from="7596,1164" to="7711,1374" stroked="t" o:allowincell="f" style="position:absolute">
                  <v:stroke color="navy" weight="36720" joinstyle="miter" endcap="flat"/>
                  <v:fill o:detectmouseclick="t" on="false"/>
                  <w10:wrap type="none"/>
                </v:line>
                <v:line id="shape_0" from="7711,1260" to="8017,1374" stroked="t" o:allowincell="f" style="position:absolute;flip:x">
                  <v:stroke color="navy" weight="36720" joinstyle="miter" endcap="flat"/>
                  <v:fill o:detectmouseclick="t" on="false"/>
                  <w10:wrap type="none"/>
                </v:line>
                <v:group id="shape_0" style="position:absolute;left:6040;top:2990;width:655;height:806">
                  <v:oval id="shape_0" fillcolor="red" stroked="t" o:allowincell="f" style="position:absolute;left:6618;top:3107;width:76;height:7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040;top:2990;width:468;height:8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0"/>
                              <w:szCs w:val="7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26;top:817;width:577;height:809">
                  <v:oval id="shape_0" fillcolor="red" stroked="t" o:allowincell="f" style="position:absolute;left:6445;top:1568;width:57;height:5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926;top:817;width:507;height:8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0"/>
                              <w:szCs w:val="7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652;top:2509;width:506;height:806">
                  <v:oval id="shape_0" fillcolor="red" stroked="t" o:allowincell="f" style="position:absolute;left:8652;top:2895;width:56;height:7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767;top:2509;width:390;height:8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0"/>
                              <w:szCs w:val="7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03;top:201;width:558;height:867">
                  <v:oval id="shape_0" fillcolor="red" stroked="t" o:allowincell="f" style="position:absolute;left:7884;top:991;width:76;height:7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403;top:201;width:468;height:805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70"/>
                              <w:szCs w:val="7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6. </w:t>
        <w:tab/>
        <w:t xml:space="preserve">Given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ELH &amp;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PL are right triangles (3 step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EL = 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HLP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H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52400</wp:posOffset>
                </wp:positionH>
                <wp:positionV relativeFrom="paragraph">
                  <wp:posOffset>163195</wp:posOffset>
                </wp:positionV>
                <wp:extent cx="365315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pt;margin-top:12.85pt;width:287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81200</wp:posOffset>
                </wp:positionH>
                <wp:positionV relativeFrom="paragraph">
                  <wp:posOffset>85090</wp:posOffset>
                </wp:positionV>
                <wp:extent cx="1270" cy="1626235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2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pt;margin-top:6.7pt;width:0.1pt;height:12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81200</wp:posOffset>
                </wp:positionH>
                <wp:positionV relativeFrom="paragraph">
                  <wp:posOffset>167005</wp:posOffset>
                </wp:positionV>
                <wp:extent cx="1257300" cy="205740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13.15pt;mso-position-vertical-relative:text;margin-left:1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01600</wp:posOffset>
                </wp:positionH>
                <wp:positionV relativeFrom="paragraph">
                  <wp:posOffset>110490</wp:posOffset>
                </wp:positionV>
                <wp:extent cx="1638300" cy="2057400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 HL = H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62pt;mso-wrap-distance-left:9.05pt;mso-wrap-distance-right:9.05pt;mso-wrap-distance-top:0pt;mso-wrap-distance-bottom:0pt;margin-top:8.7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 HL = H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0" cy="237744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378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E is the midpoint of AB and CD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23210</wp:posOffset>
                </wp:positionH>
                <wp:positionV relativeFrom="paragraph">
                  <wp:posOffset>-156845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pt,-12.35pt" to="236.65pt,-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9335</wp:posOffset>
                </wp:positionH>
                <wp:positionV relativeFrom="paragraph">
                  <wp:posOffset>-156845</wp:posOffset>
                </wp:positionV>
                <wp:extent cx="1828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-12.35pt" to="195.4pt,-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Prove: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DEA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CEB</w:t>
        <w:tab/>
        <w:tab/>
        <w:tab/>
        <w:tab/>
        <w:tab/>
        <w:t>Statements</w:t>
        <w:tab/>
        <w:t xml:space="preserve">       Reasons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28600</wp:posOffset>
            </wp:positionH>
            <wp:positionV relativeFrom="paragraph">
              <wp:posOffset>125730</wp:posOffset>
            </wp:positionV>
            <wp:extent cx="2560320" cy="1524000"/>
            <wp:effectExtent l="0" t="0" r="0" b="0"/>
            <wp:wrapNone/>
            <wp:docPr id="6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37744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6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13760</wp:posOffset>
                </wp:positionH>
                <wp:positionV relativeFrom="paragraph">
                  <wp:posOffset>34290</wp:posOffset>
                </wp:positionV>
                <wp:extent cx="1638300" cy="20574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EA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62pt;mso-wrap-distance-left:9.05pt;mso-wrap-distance-right:9.05pt;mso-wrap-distance-top:0pt;mso-wrap-distance-bottom:0pt;margin-top:2.7pt;mso-position-vertical-relative:text;margin-left:26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DEA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86325</wp:posOffset>
                </wp:positionH>
                <wp:positionV relativeFrom="paragraph">
                  <wp:posOffset>34290</wp:posOffset>
                </wp:positionV>
                <wp:extent cx="1638300" cy="20574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62pt;mso-wrap-distance-left:9.05pt;mso-wrap-distance-right:9.05pt;mso-wrap-distance-top:0pt;mso-wrap-distance-bottom:0pt;margin-top:2.7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 xml:space="preserve">DEA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CEB, then what are the 6 congruent part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y?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04875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0.9pt" to="85.6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0635</wp:posOffset>
                </wp:positionH>
                <wp:positionV relativeFrom="paragraph">
                  <wp:posOffset>11430</wp:posOffset>
                </wp:positionV>
                <wp:extent cx="182880" cy="0"/>
                <wp:effectExtent l="635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0.9pt" to="114.4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TL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HL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28215</wp:posOffset>
                </wp:positionH>
                <wp:positionV relativeFrom="paragraph">
                  <wp:posOffset>17145</wp:posOffset>
                </wp:positionV>
                <wp:extent cx="18288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.35pt" to="189.8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0" cy="219456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78pt,1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L is the midpoint of FG</w:t>
        <w:tab/>
        <w:tab/>
        <w:tab/>
        <w:t>Statements</w:t>
        <w:tab/>
        <w:t xml:space="preserve">      Reason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37744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6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rFonts w:cs="Arial" w:ascii="Arial" w:hAnsi="Arial"/>
        </w:rPr>
        <w:t xml:space="preserve">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F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86325</wp:posOffset>
                </wp:positionH>
                <wp:positionV relativeFrom="paragraph">
                  <wp:posOffset>34290</wp:posOffset>
                </wp:positionV>
                <wp:extent cx="1257300" cy="205740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2.7pt;mso-position-vertical-relative:text;margin-left:3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39465</wp:posOffset>
                </wp:positionH>
                <wp:positionV relativeFrom="paragraph">
                  <wp:posOffset>34290</wp:posOffset>
                </wp:positionV>
                <wp:extent cx="1638300" cy="205740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 FL = G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TL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H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F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62pt;mso-wrap-distance-left:9.05pt;mso-wrap-distance-right:9.05pt;mso-wrap-distance-top:0pt;mso-wrap-distance-bottom:0pt;margin-top:2.7pt;mso-position-vertical-relative:text;margin-left:2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 FL = G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TL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H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F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21920</wp:posOffset>
                </wp:positionV>
                <wp:extent cx="2609850" cy="109537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0000" cy="1095480"/>
                          <a:chOff x="0" y="0"/>
                          <a:chExt cx="2610000" cy="1095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610000" cy="10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520" y="906840"/>
                            <a:ext cx="238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65880"/>
                            <a:ext cx="711720" cy="84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65880"/>
                            <a:ext cx="483840" cy="84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7200" y="84960"/>
                            <a:ext cx="711720" cy="82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440" y="84960"/>
                            <a:ext cx="474480" cy="82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8884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869400"/>
                            <a:ext cx="932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Sans Serif" w:hAnsi="MS Sans Serif" w:eastAsia="Times New Roman" w:cs="MS Sans Serif"/>
                                  <w:color w:val="000000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0920" y="88848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869400"/>
                            <a:ext cx="1188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Sans Serif" w:hAnsi="MS Sans Serif" w:eastAsia="Times New Roman" w:cs="MS Sans Serif"/>
                                  <w:color w:val="000000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4360" y="888480"/>
                            <a:ext cx="3816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1600" y="869400"/>
                            <a:ext cx="84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Sans Serif" w:hAnsi="MS Sans Serif" w:eastAsia="Times New Roman" w:cs="MS Sans Serif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0520" y="47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7040" y="28440"/>
                            <a:ext cx="9324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Sans Serif" w:hAnsi="MS Sans Serif" w:eastAsia="Times New Roman" w:cs="MS Sans Serif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200" y="6588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920" y="47160"/>
                            <a:ext cx="114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Sans Serif" w:hAnsi="MS Sans Serif" w:eastAsia="Times New Roman" w:cs="MS Sans Serif"/>
                                  <w:color w:val="000000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200" y="71820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Sans Serif" w:hAnsi="MS Sans Serif" w:eastAsia="Times New Roman" w:cs="MS Sans Serif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1440" y="708840"/>
                            <a:ext cx="8820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S Sans Serif" w:hAnsi="MS Sans Serif" w:eastAsia="Times New Roman" w:cs="MS Sans Serif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6pt;width:205.5pt;height:86.25pt" coordorigin="360,192" coordsize="4110,1725">
                <v:rect id="shape_0" stroked="f" o:allowincell="f" style="position:absolute;left:360;top:192;width:4109;height:17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435,1620" to="4185,1620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435,296" to="1555,1619" stroked="t" o:allowincell="f" style="position:absolute;flip:y">
                  <v:stroke color="#010101" joinstyle="miter" endcap="flat"/>
                  <v:fill o:detectmouseclick="t" on="false"/>
                  <w10:wrap type="none"/>
                </v:line>
                <v:line id="shape_0" from="1556,296" to="2317,1619" stroked="t" o:allowincell="f" style="position:absolute">
                  <v:stroke color="#010101" joinstyle="miter" endcap="flat"/>
                  <v:fill o:detectmouseclick="t" on="false"/>
                  <w10:wrap type="none"/>
                </v:line>
                <v:line id="shape_0" from="3064,326" to="4184,1619" stroked="t" o:allowincell="f" style="position:absolute;flip:xy">
                  <v:stroke color="#010101" joinstyle="miter" endcap="flat"/>
                  <v:fill o:detectmouseclick="t" on="false"/>
                  <w10:wrap type="none"/>
                </v:line>
                <v:line id="shape_0" from="2318,326" to="3064,1619" stroked="t" o:allowincell="f" style="position:absolute;flip:y">
                  <v:stroke color="#010101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5;top:1591;width:59;height:58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494;top:1561;width:146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S Sans Serif" w:hAnsi="MS Sans Serif" w:eastAsia="Times New Roman" w:cs="MS Sans Serif"/>
                            <w:color w:val="000000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157;top:1591;width:58;height:58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4230;top:1561;width:186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S Sans Serif" w:hAnsi="MS Sans Serif" w:eastAsia="Times New Roman" w:cs="MS Sans Serif"/>
                            <w:color w:val="000000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288;top:1591;width:59;height:58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2378;top:1561;width:133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S Sans Serif" w:hAnsi="MS Sans Serif" w:eastAsia="Times New Roman" w:cs="MS Sans Serif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26;top:266;width:59;height:59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1615;top:237;width:146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S Sans Serif" w:hAnsi="MS Sans Serif" w:eastAsia="Times New Roman" w:cs="MS Sans Serif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036;top:296;width:58;height:59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122;top:266;width:179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S Sans Serif" w:hAnsi="MS Sans Serif" w:eastAsia="Times New Roman" w:cs="MS Sans Serif"/>
                            <w:color w:val="000000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7;top:1323;width:138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S Sans Serif" w:hAnsi="MS Sans Serif" w:eastAsia="Times New Roman" w:cs="MS Sans Serif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0;top:1308;width:138;height:32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MS Sans Serif" w:hAnsi="MS Sans Serif" w:eastAsia="Times New Roman" w:cs="MS Sans Serif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94835</wp:posOffset>
                </wp:positionH>
                <wp:positionV relativeFrom="paragraph">
                  <wp:posOffset>55880</wp:posOffset>
                </wp:positionV>
                <wp:extent cx="0" cy="28575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.4pt" to="346.05pt,2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2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; AR = LR</w:t>
        <w:tab/>
        <w:tab/>
        <w:tab/>
        <w:t>Statements</w:t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23235</wp:posOffset>
                </wp:positionH>
                <wp:positionV relativeFrom="paragraph">
                  <wp:posOffset>97790</wp:posOffset>
                </wp:positionV>
                <wp:extent cx="26289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7.7pt" to="44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82015</wp:posOffset>
                </wp:positionH>
                <wp:positionV relativeFrom="paragraph">
                  <wp:posOffset>19685</wp:posOffset>
                </wp:positionV>
                <wp:extent cx="3562350" cy="178435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2200" cy="1784520"/>
                          <a:chOff x="0" y="0"/>
                          <a:chExt cx="3562200" cy="1784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562200" cy="178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0360" y="240120"/>
                            <a:ext cx="2456640" cy="128196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247680"/>
                            <a:ext cx="2471400" cy="125928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247680"/>
                            <a:ext cx="793800" cy="127440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720" y="240120"/>
                            <a:ext cx="808200" cy="12668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560" y="11214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3150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840" y="57852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6600" y="3225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3000" y="58608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118944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2640" y="1491480"/>
                            <a:ext cx="7884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38880" y="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2200"/>
                              <a:ext cx="788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59680" y="103680"/>
                            <a:ext cx="1303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99720" y="12888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160" y="1348200"/>
                            <a:ext cx="122040" cy="1886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158760"/>
                              <a:ext cx="3060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39440" y="73800"/>
                            <a:ext cx="11304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83160" y="150840"/>
                              <a:ext cx="2988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99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67240" y="473040"/>
                            <a:ext cx="1022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23400" y="181800"/>
                              <a:ext cx="3060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9.45pt;margin-top:1.55pt;width:280.5pt;height:140.5pt" coordorigin="-1389,31" coordsize="5610,2810">
                <v:rect id="shape_0" stroked="f" o:allowincell="f" style="position:absolute;left:-1389;top:31;width:5609;height:280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1105,409" to="2763,2427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146,421" to="4037,2403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-1104,421" to="145,2427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line id="shape_0" from="2765,409" to="4037,2403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shape id="shape_0" stroked="f" o:allowincell="f" style="position:absolute;left:3442;top:179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3;top:527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1;top:942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;top:539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8;top:954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59;top:1904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954;top:2380;width:124;height:336">
                  <v:oval id="shape_0" fillcolor="red" stroked="t" o:allowincell="f" style="position:absolute;left:4015;top:2380;width:46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3954;top:2462;width:123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35;top:194;width:205;height:254">
                  <v:oval id="shape_0" fillcolor="red" stroked="t" o:allowincell="f" style="position:absolute;left:122;top:397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35;top:194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272;top:2154;width:192;height:297">
                  <v:oval id="shape_0" fillcolor="red" stroked="t" o:allowincell="f" style="position:absolute;left:-1128;top:2404;width:47;height:46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-1272;top:2154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10;top:147;width:178;height:285">
                  <v:oval id="shape_0" fillcolor="red" stroked="t" o:allowincell="f" style="position:absolute;left:2741;top:385;width:46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2610;top:147;width:62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94;top:776;width:161;height:335">
                  <v:oval id="shape_0" fillcolor="red" stroked="t" o:allowincell="f" style="position:absolute;left:1431;top:1062;width:47;height:47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1394;top:776;width:160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6090</wp:posOffset>
                </wp:positionH>
                <wp:positionV relativeFrom="paragraph">
                  <wp:posOffset>123825</wp:posOffset>
                </wp:positionV>
                <wp:extent cx="1638300" cy="2057400"/>
                <wp:effectExtent l="0" t="0" r="0" b="0"/>
                <wp:wrapNone/>
                <wp:docPr id="7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~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RA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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R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4.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62pt;mso-wrap-distance-left:9.05pt;mso-wrap-distance-right:9.05pt;mso-wrap-distance-top:0pt;mso-wrap-distance-bottom:0pt;margin-top:9.75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~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PRA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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R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4.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5325</wp:posOffset>
                </wp:positionH>
                <wp:positionV relativeFrom="paragraph">
                  <wp:posOffset>132080</wp:posOffset>
                </wp:positionV>
                <wp:extent cx="1257300" cy="2057400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2pt;mso-wrap-distance-left:9.05pt;mso-wrap-distance-right:9.05pt;mso-wrap-distance-top:0pt;mso-wrap-distance-bottom:0pt;margin-top:10.4pt;mso-position-vertical-relative:text;margin-left:3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Prove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L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8:19:00Z</dcterms:created>
  <dc:creator>udsd</dc:creator>
  <dc:description/>
  <cp:keywords/>
  <dc:language>en-US</dc:language>
  <cp:lastModifiedBy>mhayden</cp:lastModifiedBy>
  <cp:lastPrinted>2013-01-03T14:55:00Z</cp:lastPrinted>
  <dcterms:modified xsi:type="dcterms:W3CDTF">2013-01-04T18:08:00Z</dcterms:modified>
  <cp:revision>5</cp:revision>
  <dc:subject/>
  <dc:title>Name_____________________</dc:title>
</cp:coreProperties>
</file>